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86055</wp:posOffset>
                      </wp:positionV>
                      <wp:extent cx="1557020" cy="571500"/>
                      <wp:effectExtent l="5080" t="5080" r="5715" b="1657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571680"/>
                              </a:xfrm>
                              <a:prstGeom prst="wedgeRoundRectCallout">
                                <a:avLst>
                                  <a:gd name="adj1" fmla="val -38949"/>
                                  <a:gd name="adj2" fmla="val 77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How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doe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the bird soun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2.15pt;margin-top:14.65pt;width:122.5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How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doe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the bird soun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4605</wp:posOffset>
                      </wp:positionV>
                      <wp:extent cx="409575" cy="2762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25pt;margin-top:1.15pt;width:32.2pt;height:2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76530</wp:posOffset>
                      </wp:positionV>
                      <wp:extent cx="1614170" cy="571500"/>
                      <wp:effectExtent l="5080" t="5080" r="5715" b="154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571680"/>
                              </a:xfrm>
                              <a:prstGeom prst="wedgeRoundRectCallout">
                                <a:avLst>
                                  <a:gd name="adj1" fmla="val 36189"/>
                                  <a:gd name="adj2" fmla="val 75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sound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sound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wonderfu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pt;margin-top:13.9pt;width:127.0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sound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sound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wonderfu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13030</wp:posOffset>
                      </wp:positionV>
                      <wp:extent cx="2023745" cy="571500"/>
                      <wp:effectExtent l="5715" t="5080" r="5080" b="2317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What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How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does the candy tast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5pt;margin-top:8.9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What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How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does the candy tast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76530</wp:posOffset>
                      </wp:positionV>
                      <wp:extent cx="1965960" cy="438150"/>
                      <wp:effectExtent l="5080" t="5080" r="5715" b="1930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438120"/>
                              </a:xfrm>
                              <a:prstGeom prst="wedgeRoundRectCallout">
                                <a:avLst>
                                  <a:gd name="adj1" fmla="val 35305"/>
                                  <a:gd name="adj2" fmla="val 9217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tast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taste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 swee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15pt;margin-top:13.9pt;width:154.75pt;height:3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tast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taste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 swee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-4445</wp:posOffset>
                      </wp:positionV>
                      <wp:extent cx="2023745" cy="571500"/>
                      <wp:effectExtent l="5715" t="5080" r="5080" b="2317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36791"/>
                                  <a:gd name="adj2" fmla="val 88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Does it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feel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feel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rough or smooth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5pt;margin-top:-0.3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Does it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feel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feel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rough or smooth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5080</wp:posOffset>
                      </wp:positionV>
                      <wp:extent cx="2023745" cy="390525"/>
                      <wp:effectExtent l="5715" t="5715" r="5080" b="163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390600"/>
                              </a:xfrm>
                              <a:prstGeom prst="wedgeRoundRectCallout">
                                <a:avLst>
                                  <a:gd name="adj1" fmla="val 36162"/>
                                  <a:gd name="adj2" fmla="val 89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feel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feel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 smooth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pt;margin-top:0.4pt;width:159.3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feel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feel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 smooth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4445</wp:posOffset>
                      </wp:positionV>
                      <wp:extent cx="2966085" cy="571500"/>
                      <wp:effectExtent l="5715" t="5080" r="5080" b="135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040" cy="571680"/>
                              </a:xfrm>
                              <a:prstGeom prst="wedgeRoundRectCallout">
                                <a:avLst>
                                  <a:gd name="adj1" fmla="val -39703"/>
                                  <a:gd name="adj2" fmla="val 72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Which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doe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you like better, salty food or sweet foo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5pt;margin-top:-0.35pt;width:233.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Which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doe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you like better, salty food or sweet foo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5080</wp:posOffset>
                      </wp:positionV>
                      <wp:extent cx="2023745" cy="571500"/>
                      <wp:effectExtent l="5715" t="5080" r="5080" b="1746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8046"/>
                                  <a:gd name="adj2" fmla="val 79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lik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tast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sweet food bette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5pt;margin-top:0.4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I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lik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tast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 sweet food bette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Read and write. 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Which do you like better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quiet music or loud music?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I like_loud music better____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loud music)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weet fruit or sour fruit?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sweet fruit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oft beds or hard beds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soft beds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mall animals or large animals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large animals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weet chocolate or bitter chocolate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bitter chocolate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alty food or sweet food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salty food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read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3655</wp:posOffset>
                      </wp:positionV>
                      <wp:extent cx="1828800" cy="1562100"/>
                      <wp:effectExtent l="5080" t="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17pt;margin-top:2.65pt;width:143.95pt;height:12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happene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How does the soap smel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How does the sunset look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How does the tree fee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Does it sound wonderful or awfu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6. Does it taste sweet or sour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Where are your taste bud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8. What’s your favorite flavor?</w:t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a. It smells goo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 It sounds awfu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It feels roug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I don’t know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e. It tastes sou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>
                <w:sz w:val="28"/>
                <w:szCs w:val="28"/>
                <w:lang w:val="el-GR"/>
              </w:rPr>
              <w:t>It looks beautifu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My favorite flavor is swee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 They are on your tongue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  <w:t xml:space="preserve">D </w:t>
      </w:r>
      <w:r>
        <w:rPr>
          <w:b/>
          <w:sz w:val="28"/>
          <w:szCs w:val="28"/>
          <w:lang w:val="el-GR"/>
        </w:rPr>
        <w:t>Draw and write</w:t>
      </w:r>
      <w:r>
        <w:rPr>
          <w:b/>
          <w:sz w:val="28"/>
          <w:szCs w:val="28"/>
        </w:rPr>
        <w:t xml:space="preserve">. 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’s your favorite salty foo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 xml:space="preserve">My favorite </w:t>
            </w:r>
            <w:r>
              <w:rPr>
                <w:sz w:val="28"/>
                <w:szCs w:val="28"/>
              </w:rPr>
              <w:t>____________________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19380</wp:posOffset>
                      </wp:positionV>
                      <wp:extent cx="3152775" cy="26003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26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75pt;margin-top:9.4pt;width:248.2pt;height:204.7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  <w:lang w:val="el-GR"/>
              </w:rPr>
            </w:pPr>
            <w:r>
              <w:rPr>
                <w:i/>
                <w:sz w:val="28"/>
                <w:szCs w:val="28"/>
                <w:u w:val="single"/>
                <w:lang w:val="el-GR"/>
              </w:rPr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’s your favorite sweet foo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9855</wp:posOffset>
                      </wp:positionV>
                      <wp:extent cx="3152775" cy="26003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26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2pt;margin-top:8.65pt;width:248.2pt;height:204.7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  <w:lang w:val="el-GR"/>
              </w:rPr>
            </w:pPr>
            <w:r>
              <w:rPr>
                <w:i/>
                <w:sz w:val="28"/>
                <w:szCs w:val="28"/>
                <w:u w:val="single"/>
                <w:lang w:val="el-GR"/>
              </w:rPr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4:00Z</dcterms:modified>
  <cp:revision>2</cp:revision>
  <dc:subject>P1</dc:subject>
  <dc:title>EngSmart • P1 Listening &amp; Speaking Name: __________________________</dc:title>
</cp:coreProperties>
</file>